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(</w:t>
      </w:r>
      <w:r>
        <w:rPr>
          <w:b/>
          <w:i/>
          <w:sz w:val="24"/>
        </w:rPr>
        <w:t>A établir sur papier à en tête du demandeur)</w:t>
      </w:r>
    </w:p>
    <w:p>
      <w:pPr>
        <w:pStyle w:val="Normal"/>
        <w:ind w:left="851" w:right="85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>Marque ACQP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 Systèmes anticorrosion par peinture sur acier »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 Revêtement par peinture des bétons de génie civil »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 Systèmes de peinture pour navires militaires »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FICHE DE RENSEIGNEMENTS GENERAU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CERNANT L'ENTREPR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OCI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 et nature de la Société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ège social :</w:t>
      </w:r>
    </w:p>
    <w:p>
      <w:pPr>
        <w:pStyle w:val="Normal"/>
        <w:rPr/>
      </w:pPr>
      <w:r>
        <w:rPr>
          <w:sz w:val="24"/>
        </w:rPr>
        <w:t>(adresse, télépho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de production peintu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centage estimé des peintures anticorrosion dans la production totale peintu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ant ACQPA groupe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Nom et prénom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Adresse mail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Tél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tions particulières :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UNITE DE FABR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Dans le cas où il existe plusieurs unités de fabrication pour l'application concernée, remplir plusieurs paragraphes "B</w:t>
      </w:r>
      <w:r>
        <w:rPr>
          <w:sz w:val="24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son social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s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y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léphon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quage ACQPA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utorisé pour 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sz w:val="24"/>
        </w:rPr>
        <w:t xml:space="preserve">Systèmes anticorrosion par peinture sur acier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Revêtement par peinture des bétons de génie civil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Systèmes de peinture pour navire militaire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ind w:left="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 du représentant légal :</w:t>
      </w:r>
    </w:p>
    <w:p>
      <w:pPr>
        <w:pStyle w:val="Normal"/>
        <w:rPr/>
      </w:pPr>
      <w:r>
        <w:rPr>
          <w:sz w:val="24"/>
        </w:rPr>
        <w:t xml:space="preserve">(personne juridiquement responsable de l’unité de fabricati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ant ACQPA usine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Nom et prénom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Adresse mail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Téléphone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sine sous licence du demandeur :</w:t>
        <w:tab/>
        <w:t xml:space="preserve">Oui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  <w:r>
        <w:rPr/>
        <w:tab/>
      </w:r>
      <w:r>
        <w:rPr>
          <w:sz w:val="24"/>
          <w:szCs w:val="24"/>
        </w:rPr>
        <w:t xml:space="preserve">Non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sine certifiée ISO 9001 :</w:t>
        <w:tab/>
        <w:tab/>
        <w:t xml:space="preserve">Oui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  <w:r>
        <w:rPr/>
        <w:tab/>
      </w:r>
      <w:r>
        <w:rPr>
          <w:sz w:val="24"/>
          <w:szCs w:val="24"/>
        </w:rPr>
        <w:t xml:space="preserve">Non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tions particulières :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FACTURATION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 xml:space="preserve">Pour les essais : 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e facturation : </w:t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’envoi de la facture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/>
      </w:pPr>
      <w:r>
        <w:rPr>
          <w:sz w:val="24"/>
        </w:rPr>
        <w:t xml:space="preserve">De préférence par email à l’adresse </w:t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Sinon, par courrier à l’adresse :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 xml:space="preserve">Un numéro de commande est-il requis sur la facture ? Oui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ab/>
        <w:t xml:space="preserve">N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>Pour les audits et redevance (si modalités différentes des essais)</w:t>
      </w:r>
    </w:p>
    <w:p>
      <w:pPr>
        <w:pStyle w:val="Normal"/>
        <w:spacing w:before="120" w:after="0"/>
        <w:rPr/>
      </w:pPr>
      <w:r>
        <w:rPr>
          <w:sz w:val="24"/>
          <w:u w:val="single"/>
        </w:rPr>
        <w:t>Adresse de facturation par usine </w:t>
      </w:r>
      <w:r>
        <w:rPr>
          <w:sz w:val="24"/>
        </w:rPr>
        <w:t xml:space="preserve">: </w:t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’envoi de la facture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De préférence par email à l’adresse </w:t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/>
      </w:pPr>
      <w:r>
        <w:rPr>
          <w:sz w:val="24"/>
        </w:rPr>
        <w:t xml:space="preserve">Sinon, par courrier à l’adresse :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 xml:space="preserve">Un numéro de commande est-il requis sur la facture ? Oui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ab/>
        <w:t xml:space="preserve">N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2" w:right="851" w:gutter="0" w:header="720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au domaine de la demand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PRO-IMP25 V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ind w:left="0" w:firstLine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ind w:left="0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993" w:hanging="285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2127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32:00Z</dcterms:created>
  <dc:creator>Brivot</dc:creator>
  <dc:description/>
  <cp:keywords/>
  <dc:language>en-US</dc:language>
  <cp:lastModifiedBy>Veronique</cp:lastModifiedBy>
  <cp:lastPrinted>2009-12-08T16:09:00Z</cp:lastPrinted>
  <dcterms:modified xsi:type="dcterms:W3CDTF">2022-05-04T14:45:00Z</dcterms:modified>
  <cp:revision>4</cp:revision>
  <dc:subject/>
  <dc:title>MARQUE NATIONALE</dc:title>
</cp:coreProperties>
</file>