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(</w:t>
      </w:r>
      <w:r>
        <w:rPr>
          <w:b/>
          <w:i/>
          <w:sz w:val="24"/>
        </w:rPr>
        <w:t>A établir sur papier à en tête du demandeur)</w:t>
      </w:r>
    </w:p>
    <w:p>
      <w:pPr>
        <w:pStyle w:val="Normal"/>
        <w:ind w:left="851" w:right="85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  <w:t>Marque ACQPA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« Systèmes anticorrosion par peinture sur acier »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« Revêtement par peinture des bétons de génie civil »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CHE DE RENSEIGNEMENTS GENERAUX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NCERNANT L'ENTREPRI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SOCIE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 et nature de la Société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ège social :</w:t>
      </w:r>
    </w:p>
    <w:p>
      <w:pPr>
        <w:pStyle w:val="Normal"/>
        <w:rPr/>
      </w:pPr>
      <w:r>
        <w:rPr>
          <w:sz w:val="24"/>
        </w:rPr>
        <w:t>(adresse, téléphon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ype de production peintur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centage estimé des peintures anticorrosion dans la production totale peintur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rrespondant ACQPA groupe : 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 xml:space="preserve">Nom et prénom : 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 xml:space="preserve">Adresse mail : 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 xml:space="preserve">Tél 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ervations particulières :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UNITE DE FABRIC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>Dans le cas où il existe plusieurs unités de fabrication pour l'application concernée, remplir plusieurs paragraphes "B</w:t>
      </w:r>
      <w:r>
        <w:rPr>
          <w:sz w:val="24"/>
        </w:rPr>
        <w:t>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ison social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s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y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éléphon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quage ACQPA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utorisé pour 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sz w:val="24"/>
        </w:rPr>
        <w:t xml:space="preserve">Systèmes anticorrosion par peinture sur acier </w:t>
      </w: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  <w:t>☐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 xml:space="preserve">Revêtement par peinture des bétons de génie civil </w:t>
      </w: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  <w:t>☐</w:t>
      </w:r>
    </w:p>
    <w:p>
      <w:pPr>
        <w:pStyle w:val="Normal"/>
        <w:ind w:left="56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 du représentant légal :</w:t>
      </w:r>
    </w:p>
    <w:p>
      <w:pPr>
        <w:pStyle w:val="Normal"/>
        <w:rPr/>
      </w:pPr>
      <w:r>
        <w:rPr>
          <w:sz w:val="24"/>
        </w:rPr>
        <w:t xml:space="preserve">(personne juridiquement responsable de l’unité de fabrication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rrespondant ACQPA usine : 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 xml:space="preserve">Nom et prénom : 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 xml:space="preserve">Adresse mail : 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 xml:space="preserve">Téléphone 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sine sous licence du demandeur :</w:t>
        <w:tab/>
        <w:t xml:space="preserve">Oui  </w:t>
      </w: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  <w:t>☐</w:t>
      </w:r>
      <w:r>
        <w:rPr/>
        <w:tab/>
      </w:r>
      <w:r>
        <w:rPr>
          <w:sz w:val="24"/>
          <w:szCs w:val="24"/>
        </w:rPr>
        <w:t xml:space="preserve">Non  </w:t>
      </w: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  <w:t>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sine certifiée ISO 9001 :</w:t>
        <w:tab/>
        <w:tab/>
        <w:t xml:space="preserve">Oui  </w:t>
      </w: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  <w:t>☐</w:t>
      </w:r>
      <w:r>
        <w:rPr/>
        <w:tab/>
      </w:r>
      <w:r>
        <w:rPr>
          <w:sz w:val="24"/>
          <w:szCs w:val="24"/>
        </w:rPr>
        <w:t xml:space="preserve">Non  </w:t>
      </w: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  <w:t>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ervations particulières :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FACTURATION</w:t>
      </w:r>
    </w:p>
    <w:p>
      <w:pPr>
        <w:pStyle w:val="Normal"/>
        <w:numPr>
          <w:ilvl w:val="1"/>
          <w:numId w:val="3"/>
        </w:numPr>
        <w:spacing w:before="120" w:after="0"/>
        <w:rPr>
          <w:sz w:val="24"/>
        </w:rPr>
      </w:pPr>
      <w:r>
        <w:rPr>
          <w:sz w:val="24"/>
        </w:rPr>
        <w:t xml:space="preserve">Pour les essais : </w:t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 xml:space="preserve">Adresse de facturation : </w:t>
      </w:r>
    </w:p>
    <w:p>
      <w:pPr>
        <w:pStyle w:val="Normal"/>
        <w:tabs>
          <w:tab w:val="clear" w:pos="709"/>
          <w:tab w:val="left" w:pos="10206" w:leader="underscor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 xml:space="preserve">Adresse d’envoi de la facture </w:t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/>
      </w:pPr>
      <w:r>
        <w:rPr>
          <w:sz w:val="24"/>
        </w:rPr>
        <w:t xml:space="preserve">De préférence par email à l’adresse </w:t>
        <w:tab/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>
          <w:sz w:val="24"/>
        </w:rPr>
      </w:pPr>
      <w:r>
        <w:rPr>
          <w:sz w:val="24"/>
        </w:rPr>
        <w:t xml:space="preserve">Sinon, par courrier à l’adresse : </w:t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360" w:after="0"/>
        <w:rPr>
          <w:sz w:val="24"/>
        </w:rPr>
      </w:pPr>
      <w:r>
        <w:rPr>
          <w:sz w:val="24"/>
        </w:rPr>
        <w:t xml:space="preserve">Un numéro de commande est-il requis sur la facture ? Oui </w:t>
      </w: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ab/>
        <w:tab/>
        <w:t xml:space="preserve">Non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numPr>
          <w:ilvl w:val="1"/>
          <w:numId w:val="3"/>
        </w:numPr>
        <w:spacing w:before="120" w:after="0"/>
        <w:rPr>
          <w:sz w:val="24"/>
        </w:rPr>
      </w:pPr>
      <w:r>
        <w:rPr>
          <w:sz w:val="24"/>
        </w:rPr>
        <w:t>Pour les audits et redevance (si modalités différentes des essais)</w:t>
      </w:r>
    </w:p>
    <w:p>
      <w:pPr>
        <w:pStyle w:val="Normal"/>
        <w:spacing w:before="120" w:after="0"/>
        <w:rPr/>
      </w:pPr>
      <w:r>
        <w:rPr>
          <w:sz w:val="24"/>
          <w:u w:val="single"/>
        </w:rPr>
        <w:t>Adresse de facturation par usine </w:t>
      </w:r>
      <w:r>
        <w:rPr>
          <w:sz w:val="24"/>
        </w:rPr>
        <w:t xml:space="preserve">: </w:t>
      </w:r>
    </w:p>
    <w:p>
      <w:pPr>
        <w:pStyle w:val="Normal"/>
        <w:tabs>
          <w:tab w:val="clear" w:pos="709"/>
          <w:tab w:val="left" w:pos="10206" w:leader="underscor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 xml:space="preserve">Adresse d’envoi de la facture </w:t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>
          <w:sz w:val="24"/>
        </w:rPr>
      </w:pPr>
      <w:r>
        <w:rPr>
          <w:sz w:val="24"/>
        </w:rPr>
        <w:t xml:space="preserve">De préférence par email à l’adresse </w:t>
        <w:tab/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>
          <w:sz w:val="24"/>
        </w:rPr>
      </w:pPr>
      <w:r>
        <w:rPr>
          <w:sz w:val="24"/>
        </w:rPr>
        <w:t xml:space="preserve">Sinon, par courrier à l’adresse : </w:t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underscore"/>
        </w:tabs>
        <w:spacing w:before="120" w:after="0"/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360" w:after="0"/>
        <w:rPr>
          <w:sz w:val="24"/>
        </w:rPr>
      </w:pPr>
      <w:r>
        <w:rPr>
          <w:sz w:val="24"/>
        </w:rPr>
        <w:t xml:space="preserve">Un numéro de commande est-il requis sur la facture ? Oui </w:t>
      </w: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ab/>
        <w:tab/>
        <w:t xml:space="preserve">Non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2" w:right="851" w:gutter="0" w:header="720" w:top="99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 au domaine de la demand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PRO-IMP25 V5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ind w:left="0" w:firstLine="709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ind w:left="0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993" w:hanging="285"/>
      <w:jc w:val="both"/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ind w:left="2127" w:hanging="0"/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6:42:00Z</dcterms:created>
  <dc:creator>Brivot</dc:creator>
  <dc:description/>
  <cp:keywords/>
  <dc:language>en-US</dc:language>
  <cp:lastModifiedBy>Veronique CHRISTIEN</cp:lastModifiedBy>
  <cp:lastPrinted>2009-12-08T16:09:00Z</cp:lastPrinted>
  <dcterms:modified xsi:type="dcterms:W3CDTF">2025-03-11T16:42:00Z</dcterms:modified>
  <cp:revision>2</cp:revision>
  <dc:subject/>
  <dc:title>MARQUE NATIONALE</dc:title>
</cp:coreProperties>
</file>